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361172349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1584425104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539955946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1802975484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1849382947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1098655659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669890443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791509905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1459258113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844585350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1028152780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763432729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507421230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9155377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777577618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855590188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227348743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161815654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658633501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156027602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1655111140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1540097782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1179080209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45879521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2133604047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1778295895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239100851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1989438612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222121044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1923490528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2059360382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